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ации и документов с поставкой регулирующих и отсечных клапанов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380"/>
        <w:gridCol w:w="1701"/>
        <w:gridCol w:w="1701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Times New Roman" w:ascii="Times New Roman" w:hAnsi="Times New Roman"/>
              </w:rPr>
              <w:t>Паспорт Производителя (для импортного оборудования – офиц. представителя в РФ) в соответствии с ТР ТС 032/2013, ГОСТ 53672, ГОСТ 12.2.063.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аспорт подготовлен официальным представителем в РФ, необходимо приложить обоснование его статуса (Сертификат (письмо), адресованный разработчику паспорта и выданный Производителе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Times New Roman" w:ascii="Times New Roman" w:hAnsi="Times New Roman"/>
              </w:rPr>
              <w:t>1шт. на 1 ед. оборуд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Times New Roman" w:ascii="Times New Roman" w:hAnsi="Times New Roman"/>
              </w:rPr>
              <w:t>Сертификаты / декларации соответствия техническим регламентам Таможенного союза (010, 032, 012) с Приложениями на проточную часть арм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енная Контрагентом (подпись руководителя, печать) 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й тип оборудования по 1 копии каждого сертификата (декларац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Times New Roman" w:ascii="Times New Roman" w:hAnsi="Times New Roman"/>
              </w:rPr>
              <w:t>Сертификаты / декларации соответствия техническим регламентам Таможенного союза (012, 020) с Приложениями на электрическое навесное оборудование.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MS Mincho;Meiryo" w:cs="Times New Roman"/>
              </w:rPr>
            </w:pPr>
            <w:r>
              <w:rPr>
                <w:rFonts w:cs="Times New Roman" w:ascii="Times New Roman" w:hAnsi="Times New Roman"/>
              </w:rPr>
              <w:t>На электрическое навесное оборудование, пассивное в отношении электромагнитной совместимости сертификаты / декларации соответствия ТР ТС 020 не требую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енная Контрагентом (подпись руководителя, печать) 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й тип оборудования по 1 копии каждого сертификата (декларац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безопасности на проточную часть арм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енная Контрагентом (подпись руководителя, печать) 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й тип оборудования по 1 коп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Руководство по монтажу, эксплуатации, ремонту на проточную часть и навесное оборудование на русском язы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й тип оборудования по 1 экземпля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ы качества на материалы основных деталей клапана (корпус, крышка шток / вал, диск, шар и т.п.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Сертификат должен содержать сведения о производителе, химическом составе и механических свойствах материала (корпусные детали должны быть испытаны на ударную вязкость при -4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 KCU≥200 кДж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енная Контрагентом (подпись руководителя, печать) 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 на 1 ед. оборуд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комплект документов по пп.1-6 в виде скан копий на электронном носите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-диск или flash-диск, формат pdf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. на поставку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134" w:leader="none"/>
        </w:tabs>
        <w:autoSpaceDE w:val="false"/>
        <w:spacing w:before="0" w:after="20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45:00Z</dcterms:created>
  <dc:creator>Костерин Сергей Николаевич</dc:creator>
  <dc:description/>
  <cp:keywords/>
  <dc:language>en-US</dc:language>
  <cp:lastModifiedBy>User</cp:lastModifiedBy>
  <cp:lastPrinted>2017-10-19T07:09:00Z</cp:lastPrinted>
  <dcterms:modified xsi:type="dcterms:W3CDTF">2017-10-19T04:47:00Z</dcterms:modified>
  <cp:revision>3</cp:revision>
  <dc:subject/>
  <dc:title/>
</cp:coreProperties>
</file>